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LessonTitleChar"/>
        </w:rPr>
        <w:t>BLM1.3: Matching Questions to the Big Idea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2540</wp:posOffset>
                </wp:positionV>
                <wp:extent cx="5499100" cy="149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I am solving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[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__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9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How do you know x can’t be 22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18pt;mso-wrap-distance-left:9.05pt;mso-wrap-distance-right:9.05pt;mso-wrap-distance-top:0pt;mso-wrap-distance-bottom:0pt;margin-top:0.2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I am solving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9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How do you know x can’t be 22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ragraph">
                  <wp:posOffset>31115</wp:posOffset>
                </wp:positionV>
                <wp:extent cx="5499100" cy="149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A recipe for 4 dozen shortbread cookies uses 500 g flour, 450 g of butter,and 200 g of sugar. How much of each ingredient would be required to make 60 cookie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18pt;mso-wrap-distance-left:9.05pt;mso-wrap-distance-right:9.05pt;mso-wrap-distance-top:0pt;mso-wrap-distance-bottom:0pt;margin-top:2.45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A recipe for 4 dozen shortbread cookies uses 500 g flour, 450 g of butter,and 200 g of sugar. How much of each ingredient would be required to make 60 cookies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59690</wp:posOffset>
                </wp:positionV>
                <wp:extent cx="5499100" cy="149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Bill noticed it snowing and measured that 5 cm had already fallen. During the next hour, an additional 1.5 cm of snow fell. If it continues to snow at this rate, how many more hours will it take until a total of 12.5 cm of snow has accumulat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18pt;mso-wrap-distance-left:9.05pt;mso-wrap-distance-right:9.05pt;mso-wrap-distance-top:0pt;mso-wrap-distance-bottom:0pt;margin-top:4.7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Bill noticed it snowing and measured that 5 cm had already fallen. During the next hour, an additional 1.5 cm of snow fell. If it continues to snow at this rate, how many more hours will it take until a total of 12.5 cm of snow has accumulat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30</wp:posOffset>
                </wp:positionH>
                <wp:positionV relativeFrom="paragraph">
                  <wp:posOffset>87630</wp:posOffset>
                </wp:positionV>
                <wp:extent cx="5499100" cy="161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 order to safely land, the angle that a plane approaches the runway should be no more than 10°. A plane is approaching Pearson airport to land. The plane is at an altitude of 850 m and at a horizontal distance of 5 km from the start of the runway. Is it safe for the plane to land? Justify your answer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6.9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n order to safely land, the angle that a plane approaches the runway should be no more than 10°. A plane is approaching Pearson airport to land. The plane is at an altitude of 850 m and at a horizontal distance of 5 km from the start of the runway. Is it safe for the plane to land? Justify your answer.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LessonTitleChar"/>
        </w:rPr>
        <w:t>BLM1.3: Matching Questions to the Big Idea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930</wp:posOffset>
                </wp:positionH>
                <wp:positionV relativeFrom="paragraph">
                  <wp:posOffset>62865</wp:posOffset>
                </wp:positionV>
                <wp:extent cx="5499100" cy="161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trip is being planned from Kingston to Toronto. By car it is a 200 km drive and by train the route is 250 km. If the car averages 90 km/h and the train averages 120 km/h, which means of travelling is faster? Show at least two soluti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4.95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trip is being planned from Kingston to Toronto. By car it is a 200 km drive and by train the route is 250 km. If the car averages 90 km/h and the train averages 120 km/h, which means of travelling is faster? Show at least two solution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36830</wp:posOffset>
                </wp:positionV>
                <wp:extent cx="5499100" cy="161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 a survey, 9 out of the 28 students in a Grade 9 class have part time jobs. In a school of 196 students in Grade 9, how many would have part time job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2.9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n a survey, 9 out of the 28 students in a Grade 9 class have part time jobs. In a school of 196 students in Grade 9, how many would have part time job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</wp:posOffset>
                </wp:positionH>
                <wp:positionV relativeFrom="paragraph">
                  <wp:posOffset>125095</wp:posOffset>
                </wp:positionV>
                <wp:extent cx="5499100" cy="161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f 500 mL of juice costs $2.29, how can you use equivalent fractions to help you figure out what 150 mL of juice cost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9.85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f 500 mL of juice costs $2.29, how can you use equivalent fractions to help you figure out what 150 mL of juice cost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anges can be purchased at a cost of 3 for $1.99.  What is the cost of 12 oranges?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930</wp:posOffset>
                </wp:positionH>
                <wp:positionV relativeFrom="paragraph">
                  <wp:posOffset>-15240</wp:posOffset>
                </wp:positionV>
                <wp:extent cx="5499100" cy="161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onstruct a table of values, a graph, and an equation to represent a monthly phone plan that costs $25, plus $0.10 per minute of air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-1.2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Construct a table of values, a graph, and an equation to represent a monthly phone plan that costs $25, plus $0.10 per minute of airti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stParagraph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LessonTitleChar"/>
        </w:rPr>
        <w:t>BLM1.3: Matching Questions to the Big Ideas</w:t>
      </w:r>
    </w:p>
    <w:p>
      <w:pPr>
        <w:pStyle w:val="ListParagraph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stParagraph"/>
        <w:ind w:left="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930</wp:posOffset>
                </wp:positionH>
                <wp:positionV relativeFrom="paragraph">
                  <wp:posOffset>116840</wp:posOffset>
                </wp:positionV>
                <wp:extent cx="5499100" cy="161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Construct a table of values, a graph, and an equation to represent a monthly phone plan that costs $25, plus $0.10 per minute of air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9.2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Construct a table of values, a graph, and an equation to represent a monthly phone plan that costs $25, plus $0.10 per minute of airti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930</wp:posOffset>
                </wp:positionH>
                <wp:positionV relativeFrom="paragraph">
                  <wp:posOffset>36830</wp:posOffset>
                </wp:positionV>
                <wp:extent cx="5499100" cy="161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Why can you use any two points on a line to determine the slop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2.9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Why can you use any two points on a line to determine the slop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930</wp:posOffset>
                </wp:positionH>
                <wp:positionV relativeFrom="paragraph">
                  <wp:posOffset>10795</wp:posOffset>
                </wp:positionV>
                <wp:extent cx="5499100" cy="161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 a survey, 9 out of the 28 students in a Grade 9 class have part time jobs. In a school of 196 students in Grade 9, there are 63 with part time jobs. Does this answer make sense to you?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0.85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n a survey, 9 out of the 28 students in a Grade 9 class have part time jobs. In a school of 196 students in Grade 9, there are 63 with part time jobs. Does this answer make sense to you?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930</wp:posOffset>
                </wp:positionH>
                <wp:positionV relativeFrom="paragraph">
                  <wp:posOffset>-15240</wp:posOffset>
                </wp:positionV>
                <wp:extent cx="5499100" cy="161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The following are resting heart rate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Animal Resting Heart R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Lion 40 beats in 60 secon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Giraffe 5 beats in 12 secon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Hummingbird 41 beats in 10 secon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Which animal has the slowest heart rate?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-1.2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>The following are resting heart rate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Animal Resting Heart Ra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>Lion 40 beats in 60 secon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>Giraffe 5 beats in 12 secon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>Hummingbird 41 beats in 10 secon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>Which animal has the slowest heart rate?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LessonTitleChar"/>
        </w:rPr>
        <w:t>BLM1.3: Matching Questions to the Big Ideas</w:t>
      </w:r>
    </w:p>
    <w:p>
      <w:pPr>
        <w:pStyle w:val="ListParagraph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stParagraph"/>
        <w:ind w:left="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70</wp:posOffset>
                </wp:positionH>
                <wp:positionV relativeFrom="paragraph">
                  <wp:posOffset>2540</wp:posOffset>
                </wp:positionV>
                <wp:extent cx="5499100" cy="161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You graph y = 6x and y = 3x on different sets of axes. The graphs look identical. How could that have happened?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0.2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You graph y = 6x and y = 3x on different sets of axes. The graphs look identical. How could that have happened?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</wp:posOffset>
                </wp:positionH>
                <wp:positionV relativeFrom="paragraph">
                  <wp:posOffset>145415</wp:posOffset>
                </wp:positionV>
                <wp:extent cx="5499100" cy="161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Why is that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  is more than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11.4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Why is that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  is more than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64770</wp:posOffset>
                </wp:positionV>
                <wp:extent cx="5499100" cy="161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Show at least two ways to simplify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÷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5.1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Show at least two ways to simplify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÷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</wp:posOffset>
                </wp:positionH>
                <wp:positionV relativeFrom="paragraph">
                  <wp:posOffset>38735</wp:posOffset>
                </wp:positionV>
                <wp:extent cx="5499100" cy="161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Which triangle in the spiral has a hypotenuse half of the last on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3.05pt;mso-position-vertical-relative:text;margin-left:3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Which triangle in the spiral has a hypotenuse half of the last on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LessonTitleChar"/>
        </w:rPr>
        <w:t>BLM1.3: Matching Questions to the Big Ideas</w:t>
      </w:r>
    </w:p>
    <w:p>
      <w:pPr>
        <w:pStyle w:val="ListParagraph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930</wp:posOffset>
                </wp:positionH>
                <wp:positionV relativeFrom="paragraph">
                  <wp:posOffset>2540</wp:posOffset>
                </wp:positionV>
                <wp:extent cx="5499100" cy="161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ake a circle and divide the circumference by the diameter. Now, take a square and divide it’s perimeter by the side length.  Compare their ratios.  Do these ratios hold true for all circles and squar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0.2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ake a circle and divide the circumference by the diameter. Now, take a square and divide it’s perimeter by the side length.  Compare their ratios.  Do these ratios hold true for all circles and square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930</wp:posOffset>
                </wp:positionH>
                <wp:positionV relativeFrom="paragraph">
                  <wp:posOffset>145415</wp:posOffset>
                </wp:positionV>
                <wp:extent cx="5499100" cy="161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Is This Always Tru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Sarah claims that when two triangles have one angle the same size, then the triangles have proportional side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11.45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  <w:t>Is This Always Tru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>Sarah claims that when two triangles have one angle the same size, then the triangles have proportional side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930</wp:posOffset>
                </wp:positionH>
                <wp:positionV relativeFrom="paragraph">
                  <wp:posOffset>119380</wp:posOffset>
                </wp:positionV>
                <wp:extent cx="5499100" cy="161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A community is planning to build a new library. The library is being built next to the community pool with 72 metres between them. The builders want to make sure that the library building does not put a shadow over the pool. At the time of the maximum shadow, a flag pole that is 3 metres high gives an 8 metre shadow. What is the maximum height for the library building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9.4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A community is planning to build a new library. The library is being built next to the community pool with 72 metres between them. The builders want to make sure that the library building does not put a shadow over the pool. At the time of the maximum shadow, a flag pole that is 3 metres high gives an 8 metre shadow. What is the maximum height for the library building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930</wp:posOffset>
                </wp:positionH>
                <wp:positionV relativeFrom="paragraph">
                  <wp:posOffset>93345</wp:posOffset>
                </wp:positionV>
                <wp:extent cx="5499100" cy="161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ne right triangle is similar to another. Two of the sides of the smaller triangle are 3 and 8. One of the sides of the larger triangle is 6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What could all the side lengths of all three triangles be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127pt;mso-wrap-distance-left:9.05pt;mso-wrap-distance-right:9.05pt;mso-wrap-distance-top:0pt;mso-wrap-distance-bottom:0pt;margin-top:7.35pt;mso-position-vertical-relative:text;margin-left:-5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One right triangle is similar to another. Two of the sides of the smaller triangle are 3 and 8. One of the sides of the larger triangle is 6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What could all the side lengths of all three triangles be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547"/>
      <w:contextualSpacing/>
    </w:pPr>
    <w:rPr>
      <w:rFonts w:ascii="Calibri" w:hAnsi="Calibri" w:eastAsia="Calibri" w:cs="Calibri"/>
      <w:sz w:val="22"/>
      <w:szCs w:val="22"/>
      <w:lang w:val="en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3:36:00Z</dcterms:created>
  <dc:creator>PSteele</dc:creator>
  <dc:description/>
  <cp:keywords/>
  <dc:language>en-US</dc:language>
  <cp:lastModifiedBy>PSteele</cp:lastModifiedBy>
  <dcterms:modified xsi:type="dcterms:W3CDTF">2010-07-17T14:44:00Z</dcterms:modified>
  <cp:revision>7</cp:revision>
  <dc:subject/>
  <dc:title>Questions</dc:title>
</cp:coreProperties>
</file>